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РИЛОЖЕНИЕ 19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арантий Алтайского кр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289"/>
        <w:gridCol w:w="1121"/>
        <w:gridCol w:w="3118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государственных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289"/>
        <w:gridCol w:w="1121"/>
        <w:gridCol w:w="3118"/>
      </w:tblGrid>
      <w:tr>
        <w:trPr>
          <w:tblHeader w:val="true"/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>
          <w:trHeight w:val="35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 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 банковским кредитам, привлекаемым муниципальными районами и (или) городскими округами Алтайского края на финансирование дефицита бюджета, в том числе подготовку и проведение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 по кредитному договору, иному обеспечению исполнения обязательств муниципального образования по кредитному договору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 государственные гарантии Алтайского края не обеспечивают исполнения обязательств по уплате процентов, неустоек (пеней, штраф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 обязательствам ООО «Алтайские авиалинии», возникающим при приобретении техники в лиз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>1) права требования кредитора, иное обеспечение исполнения обязательств юридического лица перед кредитором подлежат уступке в пользу Алтай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 государственные гарантии Алтайского края не обеспечивают исполнения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                                  на исполнение государственных гарантий Алтайского края в 2019 году,                      составит за счет источников финансирования дефицита краевого бюджета</w:t>
        <w:br/>
        <w:t>620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ых гарантий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26:00Z</dcterms:created>
  <dc:creator>Егер М.В.</dc:creator>
  <dc:description/>
  <cp:keywords/>
  <dc:language>en-US</dc:language>
  <cp:lastModifiedBy>Бусыгина А.А.</cp:lastModifiedBy>
  <cp:lastPrinted>2018-10-19T20:38:00Z</cp:lastPrinted>
  <dcterms:modified xsi:type="dcterms:W3CDTF">2018-10-22T04:27:00Z</dcterms:modified>
  <cp:revision>3</cp:revision>
  <dc:subject/>
  <dc:title>Статья 1</dc:title>
</cp:coreProperties>
</file>